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 O 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 O 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MERCATO PAV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O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  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    5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" w:hAnsi="Arial Bold Italic" w:cs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" w:ascii="Arial Bold Italic" w:hAnsi="Arial Bold Italic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 O 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 O 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MERCATO PAV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O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 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    5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" w:hAnsi="Arial Bold Italic" w:cs="Arial Bold Italic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" w:ascii="Arial Bold Italic" w:hAnsi="Arial Bold Italic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343150" cy="23469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3150" cy="2346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3112770" cy="25323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2770" cy="253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343150" cy="2346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3112770" cy="2532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estinazione d’uso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Aree con preminente destinazione a pubblici servizi afferenti la residenza/Aree preminentemente destinate a parco pubblico od assoggettate ad uso pu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Csr/Fv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estinazione d’us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t>Aree con preminente destinazione a pubblici servizi afferenti la residenza/Aree preminentemente destinate a parco pubblico od assoggettate ad uso pub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Csr/Fv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</w:rPr>
                                    <w:t>|_1|_1|_6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960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</w:rPr>
                              <w:t>|_1|_1|_6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960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Al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_|2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_|2|0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Urbana Scorrim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|0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Altr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_|2|0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_|2|0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Urbana Scorrim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0,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|0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__|__|__|__|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__|__|__|__|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  <w:lang w:val="en-GB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Arial" w:hAnsi="Arial" w:cs="Arial"/>
      <w:b/>
      <w:i/>
      <w:spacing w:val="-3"/>
      <w:sz w:val="16"/>
      <w:szCs w:val="1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9:00Z</dcterms:created>
  <dc:creator>Gianluca Bernardi</dc:creator>
  <dc:description/>
  <dc:language>en-US</dc:language>
  <cp:lastModifiedBy>ULPRavAle</cp:lastModifiedBy>
  <cp:lastPrinted>2013-10-24T10:08:00Z</cp:lastPrinted>
  <dcterms:modified xsi:type="dcterms:W3CDTF">2017-06-27T07:49:00Z</dcterms:modified>
  <cp:revision>27</cp:revision>
  <dc:subject/>
  <dc:title>1 INTRODUZIONE</dc:title>
</cp:coreProperties>
</file>